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5.06.17) 03-06.451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Волгоград    рег.    №    26.34.00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8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86 км.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7"/>
        <w:gridCol w:w="8"/>
        <w:gridCol w:w="3897"/>
        <w:gridCol w:w="5103"/>
      </w:tblGrid>
      <w:tr>
        <w:trPr>
          <w:trHeight w:val="294" w:hRule="atLeast"/>
        </w:trPr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автовокза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      край,      г.      Ставрополь, ул. Маршала Жукова, 27</w:t>
            </w:r>
          </w:p>
        </w:tc>
      </w:tr>
      <w:tr>
        <w:trPr>
          <w:trHeight w:val="565" w:hRule="atLeast"/>
        </w:trPr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ветлоградская автостанц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ветлоград, ул. 1-ая Фабричная, д. 5</w:t>
            </w:r>
          </w:p>
        </w:tc>
      </w:tr>
      <w:tr>
        <w:trPr>
          <w:trHeight w:val="386" w:hRule="atLeast"/>
        </w:trPr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Ипатов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г. Ипатово ул. Гагарина,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. 17</w:t>
            </w:r>
          </w:p>
        </w:tc>
      </w:tr>
      <w:tr>
        <w:trPr>
          <w:trHeight w:val="406" w:hRule="atLeast"/>
        </w:trPr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Дивно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Дивное, ул. Вокзальная 27</w:t>
            </w:r>
          </w:p>
        </w:tc>
      </w:tr>
      <w:tr>
        <w:trPr>
          <w:trHeight w:val="565" w:hRule="atLeast"/>
        </w:trPr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 г. Элис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Элиста, Привокзальная площадь 1.</w:t>
            </w:r>
          </w:p>
        </w:tc>
      </w:tr>
      <w:tr>
        <w:trPr>
          <w:trHeight w:val="548" w:hRule="atLeast"/>
        </w:trPr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Кетченер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Кетченеровский район, с. Кетченеры, ул. Ленина,        дом 42 А.</w:t>
            </w:r>
          </w:p>
        </w:tc>
      </w:tr>
      <w:tr>
        <w:trPr>
          <w:trHeight w:val="299" w:hRule="atLeast"/>
        </w:trPr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адово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Сарпинский район, с. Садовое, ул. Ленина,        дом 122.</w:t>
            </w:r>
          </w:p>
        </w:tc>
      </w:tr>
      <w:tr>
        <w:trPr>
          <w:trHeight w:val="577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Малые-Дербет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спублика        Калмыкия, Малодербетовский район, с. Малые Дербеты, ул. Советская, дом 21 Б.</w:t>
            </w:r>
          </w:p>
        </w:tc>
      </w:tr>
      <w:tr>
        <w:trPr>
          <w:trHeight w:val="28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    "Южный" г. Волгогра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лгоград г. Волгоград, ул. Кооперативная, 29</w:t>
            </w:r>
          </w:p>
        </w:tc>
      </w:tr>
      <w:tr>
        <w:trPr>
          <w:trHeight w:val="278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лгоград ЦА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лгоград, ул. Михаила Балонина 1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5527"/>
        <w:gridCol w:w="3686"/>
      </w:tblGrid>
      <w:tr>
        <w:trPr>
          <w:trHeight w:val="56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4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Р-2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-ая Фабрич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ветлогра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7К-04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Ипатово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олубовско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Ипатово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Ипатово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шуб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ивное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ивное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ивное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ивное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раль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листа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листа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листа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листа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Городовико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листа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листа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Городовико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листа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Чонкушо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листа</w:t>
            </w:r>
          </w:p>
        </w:tc>
      </w:tr>
      <w:tr>
        <w:trPr>
          <w:trHeight w:val="28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уденно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листа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жангар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листа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7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Р-2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8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85К-2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етченеры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85К-2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абиче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адовое</w:t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3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Чапае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Садовое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34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Лени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Садовое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35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Чапае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Садовое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36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Бабиче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Садовое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37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Р-2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38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40 лет Побед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Малые-Дербеты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39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Совет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Малые-Дербеты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4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Р-2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4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Генерала Романенк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Волгоград</w:t>
            </w:r>
          </w:p>
        </w:tc>
      </w:tr>
      <w:tr>
        <w:trPr>
          <w:trHeight w:val="28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4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Давженк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Волгогра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4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Фадее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Волгоград</w:t>
            </w:r>
          </w:p>
        </w:tc>
      </w:tr>
      <w:tr>
        <w:trPr>
          <w:trHeight w:val="28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44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Проспект Героев Сталингра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Волгогра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45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Лазоре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Волгогра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46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Песча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Волгогра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47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Рославль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Волгоград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48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Лимонов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Волгогра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49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Колосов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Волгоград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5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64 Арм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Волгогра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5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ниверситетский проспек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Волгогра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5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Рокосовско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Волгоград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5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Михаила Балони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Волгогра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 w:cs="Times New Roman"/>
          <w:sz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5494"/>
        <w:gridCol w:w="3719"/>
      </w:tblGrid>
      <w:tr>
        <w:trPr>
          <w:trHeight w:val="56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N п/п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Наименование улиц/автомобильных дорог в обратном направлении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1998"/>
        <w:gridCol w:w="1729"/>
        <w:gridCol w:w="1655"/>
        <w:gridCol w:w="1400"/>
        <w:gridCol w:w="2045"/>
      </w:tblGrid>
      <w:tr>
        <w:trPr>
          <w:trHeight w:val="295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27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82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,99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18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82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,99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/>
          <w:sz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518"/>
        <w:gridCol w:w="1552"/>
        <w:gridCol w:w="1608"/>
        <w:gridCol w:w="1417"/>
        <w:gridCol w:w="1574"/>
        <w:gridCol w:w="1551"/>
      </w:tblGrid>
      <w:tr>
        <w:trPr>
          <w:trHeight w:val="302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N 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Зимний период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дни отправлен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час:мин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обратн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дни отправлен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час:мин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время отправления в обратном направлении час:мин.</w:t>
            </w:r>
          </w:p>
        </w:tc>
      </w:tr>
      <w:tr>
        <w:trPr>
          <w:trHeight w:val="56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Ежедневно, 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1:00, 07:00, 21: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Ежедневно, 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2:40, 08:45, 22:4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21:10,19:20, 04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Ежедневно, 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3:40, 09:55, 23:3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20:10, 18:10, 03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Ежедневно, 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4:40, 10:55, 00:3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9:10, 17:10, 02: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Ежедневно, 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7:00, 13:20, 02: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6:55, 15:05, 00: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Ежедневно, 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9:05, 15:55, 05: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4:30, 12:16, 21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Ежедневно, 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20:10, 17:10,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3:25, 11:05,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Ежедневно, 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20:45,17:45,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2:50, 10:30,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Ежедневно, 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9:13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07:4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1:25, 09:00, 18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Ежедневно, 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0:30, 07:55, 18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134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2">
    <w:name w:val="Font Style12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4213</Characters>
  <CharactersWithSpaces>3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4:08:00Z</dcterms:created>
  <dc:creator/>
  <dc:description/>
  <dc:language>en-US</dc:language>
  <cp:lastModifiedBy/>
  <dcterms:modified xsi:type="dcterms:W3CDTF">2017-07-21T14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